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звития и основные проблемы компьютерной этики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никновение компьютерной этики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звития компьютерной этики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я компьютерной этики и ее эволюция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облемы компьютерной этик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никновение компьютерной этики</w:t>
      </w:r>
    </w:p>
    <w:p>
      <w:pPr>
        <w:pStyle w:val="Normal"/>
        <w:shd w:fill="FFFFFF" w:val="clear"/>
        <w:spacing w:lineRule="auto" w:line="360" w:before="0" w:after="0"/>
        <w:ind w:lef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ождение компьютерной этики связывают с именем выдающегося аме</w:t>
        <w:softHyphen/>
        <w:t>риканского ученого, математика, профессора Массачусетского технологиче</w:t>
        <w:softHyphen/>
        <w:t xml:space="preserve">ского института Норберта Винера. Во всем мире Винера принято считать отцом «кибернетики», - науки о системах с обратной информационной связью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змышления о кибернетике и возможностях цифровых вычислитель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шин, которые разрабатывались во время Второй мировой войны, привели </w:t>
      </w:r>
      <w:r>
        <w:rPr>
          <w:rFonts w:cs="Times New Roman" w:ascii="Times New Roman" w:hAnsi="Times New Roman"/>
          <w:color w:val="000000"/>
          <w:sz w:val="28"/>
          <w:szCs w:val="28"/>
        </w:rPr>
        <w:t>Винера к некоторым выводам в отнош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и технологий, которые сегодня получили название информационно-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икационных. Он предсказал революционные социальные и этические последствия широкого применения новых технологий.</w:t>
      </w:r>
    </w:p>
    <w:p>
      <w:pPr>
        <w:pStyle w:val="Normal"/>
        <w:shd w:fill="FFFFFF" w:val="clear"/>
        <w:spacing w:lineRule="auto" w:line="360" w:before="0" w:after="0"/>
        <w:ind w:right="5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нер подверг сомнению идею, что когда-либо человек «передаст спокойно машине, сделанной по его собственному образу, выбор между добром и злом» и доверит машинам принимать критически важные решения вместо людей. Винер писал: «Любая машина, созда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я в целях выработки решений, если она не обладает способностью науче</w:t>
      </w:r>
      <w:r>
        <w:rPr>
          <w:rFonts w:cs="Times New Roman" w:ascii="Times New Roman" w:hAnsi="Times New Roman"/>
          <w:color w:val="000000"/>
          <w:sz w:val="28"/>
          <w:szCs w:val="28"/>
        </w:rPr>
        <w:t>ния, будет совершенно лишена гибкости мысли. Горе нам, если мы позволим ей решать вопросы нашего поведения, прежде чем исследуем законы ее д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вий и не будем полностью уверены, что ее поведение будет осуществляться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иемлемых для нас принципах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ннер видел необходимость программировать работу машин, прини</w:t>
        <w:softHyphen/>
        <w:t xml:space="preserve">мающих решения, таким образом, чтобы они действовали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которым кодексом этик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1948 году он написал книгу «Кибернетика, или управление и связь в жи</w:t>
      </w:r>
      <w:r>
        <w:rPr>
          <w:rFonts w:cs="Times New Roman" w:ascii="Times New Roman" w:hAnsi="Times New Roman"/>
          <w:color w:val="000000"/>
          <w:sz w:val="28"/>
          <w:szCs w:val="28"/>
        </w:rPr>
        <w:t>вотном и машине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их работах о социальном и этическом влиянии наступающего «века автоматики» Винер исследовал способы влияния информационных и комму</w:t>
        <w:softHyphen/>
        <w:t>никационных технологий (как позитивного, так и негативного) на фундамен</w:t>
        <w:softHyphen/>
        <w:t>тальные человеческие ценности, такие как жизнь и здоровье, работа и дост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к, знания и талант, творчество и счастье, демократия и свобода, мир и безопасность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тодология для исследования и анализа проблем компьютерной этики строится на следующих принципах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риентация этических взглядов и общественных норм на достижение всеобщей цели человеческой жизн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знание в общественной морали главенства принципов справедливости и минимального нарушения свободы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Ясность этических концепций и правил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ледование этическим традициям и прецедентам разреш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этических проблем.</w:t>
      </w:r>
    </w:p>
    <w:p>
      <w:pPr>
        <w:pStyle w:val="Normal"/>
        <w:shd w:fill="FFFFFF" w:val="clear"/>
        <w:spacing w:lineRule="auto" w:line="360" w:before="0" w:after="0"/>
        <w:ind w:left="1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Элементы схемы этического анализа Н. Виннер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ind w:left="10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Шаг 1. Формулирование этического вопроса, определение этической ди</w:t>
        <w:softHyphen/>
        <w:t xml:space="preserve">леммы или случая, имеющего отношение к интеграции информационных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ммуникационных технологий в общество.</w:t>
      </w:r>
    </w:p>
    <w:p>
      <w:pPr>
        <w:pStyle w:val="Normal"/>
        <w:shd w:fill="FFFFFF" w:val="clear"/>
        <w:spacing w:lineRule="auto" w:line="360" w:before="0" w:after="0"/>
        <w:ind w:left="10" w:right="1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Шаг 2. Прояснение любых неточно выраженных концепций или правил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торые можно применить к изучаемому случаю.</w:t>
      </w:r>
    </w:p>
    <w:p>
      <w:pPr>
        <w:pStyle w:val="Normal"/>
        <w:shd w:fill="FFFFFF" w:val="clear"/>
        <w:spacing w:lineRule="auto" w:line="360" w:before="0" w:after="0"/>
        <w:ind w:left="5" w:right="1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аг 3. Применение по возможности существующих политик (принц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в, законов, правил, практик), которыми руководствуется человек в данном обществе. Использование прецедентов и традиционных интерпретаций таки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разом, чтобы приспособить этот новый случай к существующему «класт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у политики».</w:t>
      </w:r>
    </w:p>
    <w:p>
      <w:pPr>
        <w:pStyle w:val="Normal"/>
        <w:shd w:fill="FFFFFF" w:val="clear"/>
        <w:spacing w:lineRule="auto" w:line="360" w:before="0" w:after="0"/>
        <w:ind w:left="5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Шаг 4. Пересмотр старых политик или создание новых политик, исход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«величайших принципов справедливости» и цели человеческой жизн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случае недостаточности прецедентов и существующих традиций для ответа на вопрос компьютерной этики или анализа этической дилеммы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Шаг 5. Ответ на вопрос компьютерной этики или разрешение этической дилеммы на основе по-новому интерпретированных или усовершенствова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ых политик.</w:t>
      </w:r>
    </w:p>
    <w:p>
      <w:pPr>
        <w:pStyle w:val="Normal"/>
        <w:shd w:fill="FFFFFF" w:val="clear"/>
        <w:spacing w:lineRule="auto" w:line="360" w:before="0" w:after="0"/>
        <w:ind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лючевые этические принципы Н. Вин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лючается в следующем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360" w:before="0" w:after="0"/>
        <w:ind w:left="322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принцип свободы 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праведливость требует «свободу для каждого чел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ка беспрепятственно развивать в полной мере заложенные в нем человеческие возможности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360" w:before="0" w:after="0"/>
        <w:ind w:left="322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принцип равенства 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праведливость требует «равенства, где то, что было справедливым для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Аи В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стается справедливым и в том случае, когда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Аи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оменялись местами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360" w:before="0" w:after="0"/>
        <w:ind w:left="322" w:firstLine="567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нцип братства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раведливость требует «доброй воли в отношения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ежду людьми, не знающей никаких ограничений, кроме ограничений, </w:t>
      </w:r>
      <w:r>
        <w:rPr>
          <w:rFonts w:cs="Times New Roman" w:ascii="Times New Roman" w:hAnsi="Times New Roman"/>
          <w:color w:val="000000"/>
          <w:sz w:val="28"/>
          <w:szCs w:val="28"/>
        </w:rPr>
        <w:t>налагаемых самим человеколюбием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нер полагал, что «великие принципы справедливости означают и тре</w:t>
        <w:softHyphen/>
        <w:t>буют, чтобы ни один человек благодаря личным преимуществам своего 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ожения не использовал принуждение для навязывания невыгодной сделки»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тоды для анализа и решения социальных и этических проблем информационного века, предложенные Н. Виннером.</w:t>
      </w:r>
    </w:p>
    <w:p>
      <w:pPr>
        <w:pStyle w:val="Normal"/>
        <w:shd w:fill="FFFFFF" w:val="clear"/>
        <w:spacing w:lineRule="auto" w:line="360" w:before="0" w:after="0"/>
        <w:ind w:left="350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1"/>
          <w:sz w:val="28"/>
          <w:szCs w:val="28"/>
        </w:rPr>
        <w:t xml:space="preserve">Изучение влияния информационной технологии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на человеческие цен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В своей книге «Кибернетика и общество» Винер уделил большое вним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е защите человеческих ценностей от вредных последствий приме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й технологии, а также продвижению человеческих ценностей на основе преимуществ такой технологии. Он исследовал роль механизмов с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ратной информационной связью в обучении как человека, так и машины, </w:t>
      </w:r>
      <w:r>
        <w:rPr>
          <w:rFonts w:cs="Times New Roman" w:ascii="Times New Roman" w:hAnsi="Times New Roman"/>
          <w:color w:val="000000"/>
          <w:sz w:val="28"/>
          <w:szCs w:val="28"/>
        </w:rPr>
        <w:t>и сделал вывод о серьезном ущербе, который может быть причинен безопа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сти человека в результате использования компьютеров, предназнач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компьютерных игр, в военных целях, например для выбора военной стратегии.</w:t>
      </w:r>
    </w:p>
    <w:p>
      <w:pPr>
        <w:pStyle w:val="Normal"/>
        <w:shd w:fill="FFFFFF" w:val="clear"/>
        <w:spacing w:lineRule="auto" w:line="360"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color w:val="000000"/>
          <w:spacing w:val="-1"/>
          <w:sz w:val="28"/>
          <w:szCs w:val="28"/>
        </w:rPr>
        <w:t xml:space="preserve">Идентификация и решение этических проблем,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порожденных информационной технологией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торой стратегией, которую Норберт Винер использовал для изуч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мпьютерной этики, была идентификация тех этических проблем, котор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одила или, вероятно, породит в будущем информационная технология, и предложение путей решения этих проблем. Иллюстрацией примен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торой стратегии служит анализ Винера этических последствий появления компьютеризированных предприятий. В 1959 году он предсказал, что мир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зможно, скоро увидит создание «автоматического предприятия» с функ</w:t>
      </w:r>
      <w:r>
        <w:rPr>
          <w:rFonts w:cs="Times New Roman" w:ascii="Times New Roman" w:hAnsi="Times New Roman"/>
          <w:color w:val="000000"/>
          <w:sz w:val="28"/>
          <w:szCs w:val="28"/>
        </w:rPr>
        <w:t>ционирующей как «мозг», «сверхбыстрой машиной» для управления проце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ами производства и контроля качества продукции.</w:t>
      </w:r>
    </w:p>
    <w:p>
      <w:pPr>
        <w:pStyle w:val="Normal"/>
        <w:shd w:fill="FFFFFF" w:val="clear"/>
        <w:spacing w:lineRule="auto" w:line="360" w:before="0" w:after="0"/>
        <w:ind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 участвовал в обсуждении новых правил и законов, которые позволят минимизиро</w:t>
      </w:r>
      <w:r>
        <w:rPr>
          <w:rFonts w:cs="Times New Roman" w:ascii="Times New Roman" w:hAnsi="Times New Roman"/>
          <w:color w:val="000000"/>
          <w:sz w:val="28"/>
          <w:szCs w:val="28"/>
        </w:rPr>
        <w:t>вать негативные последствия автоматизации предприятий, предлагал пытат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я прогнозировать результаты внедрения новых технологий и искать пути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этических проблем.</w:t>
      </w:r>
    </w:p>
    <w:p>
      <w:pPr>
        <w:pStyle w:val="Normal"/>
        <w:shd w:fill="FFFFFF" w:val="clear"/>
        <w:spacing w:lineRule="auto" w:line="360"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color w:val="000000"/>
          <w:spacing w:val="-2"/>
          <w:sz w:val="28"/>
          <w:szCs w:val="28"/>
        </w:rPr>
        <w:t xml:space="preserve">Совершенствование мира при помощи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информационной технологи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воих работах он уделял особое внимание этическим проблемам применения механико-биологических систем. </w:t>
      </w:r>
    </w:p>
    <w:p>
      <w:pPr>
        <w:pStyle w:val="Normal"/>
        <w:shd w:fill="FFFFFF" w:val="clear"/>
        <w:spacing w:lineRule="auto" w:line="360"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еспокоенность по поводу систем типа «машина-человек», которую Винер проявлял в 1950-е годы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е 1960-х годов, характерна и для дискуссий современных философов по поводу так называемых «киборгов» (кибернетических организмов). Революционное исследование Винера этических последствий технологий, связанных с «современной сверхбыстрой вычислительной машиной»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твердило его как основателя направления современной прикладной этики, которое получило название компьютерной этики, информационной этики, этики информационных и коммуникационных технологий.</w:t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звития компьютерной этики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мпьютерная этика - это новая ветвь этики, которая развивается и из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еняется так же быстро, как растут и развиваются компьютерные технол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ии. Термин «компьютерная этика» можно интерпретировать по-разному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узком смысле компьютерную этику часто приравнивают к попыткам профессиональных философов адаптировать традиционные этические теори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добные утилитаризму, кантианству и т. п., для решения этических пробл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ения компьютерных технологий. С другой стороны, к компьютер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этике можно отнести множество областей, включая корпоративную этику,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дарты профессионального поведения, кодексы этики, некоторые аспекты компьютерного права, публичной политики и даже определенные направления социологии и психологии использования компьютеров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ироком смысле компьютерная этика понимается как область прикладной этики, которая изучает социальное и этическое влияние информационных технологий</w:t>
      </w:r>
    </w:p>
    <w:p>
      <w:pPr>
        <w:pStyle w:val="Normal"/>
        <w:shd w:fill="FFFFFF" w:val="clear"/>
        <w:spacing w:lineRule="auto" w:line="360" w:before="0" w:after="0"/>
        <w:ind w:left="5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ие годы эта новая сложная область легла в основу университет</w:t>
        <w:softHyphen/>
        <w:t>ских курсов, конференций, семинаров, книг, статей, журналов, стала пред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м изучения исследовательских центров и привела к созданию профессио</w:t>
      </w:r>
      <w:r>
        <w:rPr>
          <w:rFonts w:cs="Times New Roman" w:ascii="Times New Roman" w:hAnsi="Times New Roman"/>
          <w:color w:val="000000"/>
          <w:sz w:val="28"/>
          <w:szCs w:val="28"/>
        </w:rPr>
        <w:t>нальных организаций.</w:t>
      </w:r>
    </w:p>
    <w:p>
      <w:pPr>
        <w:pStyle w:val="Normal"/>
        <w:shd w:fill="FFFFFF" w:val="clear"/>
        <w:spacing w:lineRule="auto" w:line="360" w:before="0" w:after="0"/>
        <w:ind w:right="5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</w:rPr>
        <w:t>1940-е годы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Норберт Винер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 конце 1940-х и начале 1950-х годов американский м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ематик и философ Норберт Винер заложил основы компьютерной этики как области академического исследования. В своей революционной книге «Чел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еческое использование человеческих существ: Кибернетика и общество»</w:t>
      </w:r>
    </w:p>
    <w:p>
      <w:pPr>
        <w:pStyle w:val="Normal"/>
        <w:shd w:fill="FFFFFF" w:val="clear"/>
        <w:spacing w:lineRule="auto" w:line="360" w:before="0" w:after="0"/>
        <w:ind w:right="1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28"/>
          <w:szCs w:val="28"/>
        </w:rPr>
        <w:t>1960-е годы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Джозеф Вейценбаум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1965 году один из самых выдающихся ученых-компьютерщиков мира Джозеф Вейценбаум разработал в Массачусетском технологическом институте в Бостоне компьютерную программу под названием «Элиза». Это бы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ая программа для ведения диалога на английском языке на произволь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ыбранную тему. Во время своих экспериментов с «Элизой» он имитировал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ую беседу психотерапевта с пациентом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люди, которые вст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али в диалог с компьютером, в том числе даже ученые-компьютерщики Массачусетского технологического института, отнеслись серьезно к такому «собеседнику», вели себя эмоционально и делились с ним своими глубоко </w:t>
      </w:r>
      <w:r>
        <w:rPr>
          <w:rFonts w:cs="Times New Roman" w:ascii="Times New Roman" w:hAnsi="Times New Roman"/>
          <w:color w:val="000000"/>
          <w:sz w:val="28"/>
          <w:szCs w:val="28"/>
        </w:rPr>
        <w:t>личными мыслями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ниг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«Власть компьюте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человеческий разум», вышедшей в свет в 1976 году, он проанализировал реакции людей на работу машины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йценбаум пришел к выводу, что многие из проблем развития элек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ронно-вычислительной техники, обычно воспринимаемых в качестве техн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ских, математических или когнитивных, имеют на самом деле этическу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роду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нн Б. Паркер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ередине 60-х годов американский эксперт в области компьютер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реступлений и безопасности Донн Б. Паркер приступил к изучению неэтичного и незаконного использования компьютеров профессионалами.</w:t>
      </w:r>
    </w:p>
    <w:p>
      <w:pPr>
        <w:pStyle w:val="Normal"/>
        <w:shd w:fill="FFFFFF" w:val="clear"/>
        <w:spacing w:lineRule="auto" w:line="360" w:before="0" w:after="0"/>
        <w:ind w:left="14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нн Б. Паркер начинал работать как программист в корпорац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ener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ynamic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rpora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954 году. В 1962 году он перешел на работу в корпо</w:t>
        <w:softHyphen/>
        <w:t xml:space="preserve">рац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ntro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at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rpora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ачестве менеджера компьютерных услуг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следований, а с 1969 года стал работать в Стэнфордском исследов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ском институте (СИИ) Стэнфордского университета директором компьютерных ресурсов. Он занимался иссле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аниями, сбором и анализом информации о национальных и международных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ьютерных злоупотреблениях и инцидентах и тенденциях в этой сфер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кер и его коллеги провели классификацию множества материалов из отчетов о компьютерных престу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ниях, создали наиболее полный список методов злоупотребления информацией и использовали их для дальнейшего изучения, написания докладов и т. п. Большая часть коллекции содержит файлы СИИ о компьютерных зл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треблениях и преступлениях за 1958-2001 годы и материалы, собранные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цессе их расследования, включая вырезки из газет и статьи, материал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сследований на месте преступления, интервью и отчеты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77 году Паркер описал 47 простых гипотетически возможных случ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в компьютерных злоупотреблений и пригласил квалифицированных про</w:t>
        <w:softHyphen/>
        <w:t>фессионалов из различных областей (в основном ИТ-специалистов) оценить их с точки зрения этики. Он обнаружил расхождение во мнениях профессионалов даже после совместного обсуждения ими всех проблем каждого сценария,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1968 году Донн Паркер опубликовал статью «Правила этики в обработк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нформации» в журнале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Communications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ACM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» и возглавил разработку первого кодекса профессионального поведения для Ассоциации вычислитель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хники АСМ.</w:t>
      </w:r>
    </w:p>
    <w:p>
      <w:pPr>
        <w:pStyle w:val="Normal"/>
        <w:shd w:fill="FFFFFF" w:val="clear"/>
        <w:spacing w:lineRule="auto" w:line="360" w:before="0" w:after="0"/>
        <w:ind w:right="19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</w:rPr>
        <w:t>1970-е годы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олтер Мэне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ередине 1970-х годов доктор философии университе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l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min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ирджинии Уолтер Мэнер (сейчас работает в ун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ерситет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Bowling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Green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 Огайо) начал использовать термин «компьютерная этика» для названия области, имеющей дело с этическим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ами, «усугубляемыми, трансформированными или созданными ком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ьютерными технологиями». Мэнер попытался доказать, что существуют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ы, которые уникальны для компьютерной этики: «Для всех этих пр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лем характерна существенная вовлеченность компьютерной технологии. Без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той технологии эти проблемы не возникли бы или не возникли бы в 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ильно измененном виде.</w:t>
      </w:r>
    </w:p>
    <w:p>
      <w:pPr>
        <w:pStyle w:val="Normal"/>
        <w:shd w:fill="FFFFFF" w:val="clear"/>
        <w:spacing w:lineRule="auto" w:line="360" w:before="0" w:after="0"/>
        <w:ind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энер обосновал специальный статус компьютер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этики, показав на примерах,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уникальнос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мпьютеров и компьютерных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 и отметив присущие им качеств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1701" w:leader="none"/>
        </w:tabs>
        <w:autoSpaceDE w:val="false"/>
        <w:spacing w:lineRule="auto" w:line="360" w:before="0" w:after="0"/>
        <w:ind w:left="993" w:hanging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кальное быстродейств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1701" w:leader="none"/>
        </w:tabs>
        <w:autoSpaceDE w:val="fals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никальную возможность создавать неограниченное число копий (на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р, компьютерных файлов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1701" w:leader="none"/>
        </w:tabs>
        <w:autoSpaceDE w:val="fals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никальность компьютерной памяти - переполнение памяти компьютера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одит к непредсказуемому результат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1701" w:leader="none"/>
        </w:tabs>
        <w:autoSpaceDE w:val="fals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никальную гибкость - компьютеры могут быть приспособлены к любо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у виду деятельности, который можно описать в виде входа, выхода </w:t>
      </w:r>
      <w:r>
        <w:rPr>
          <w:rFonts w:cs="Times New Roman" w:ascii="Times New Roman" w:hAnsi="Times New Roman"/>
          <w:color w:val="000000"/>
          <w:sz w:val="28"/>
          <w:szCs w:val="28"/>
        </w:rPr>
        <w:t>и объединяющих их логических операц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1701" w:leader="none"/>
        </w:tabs>
        <w:autoSpaceDE w:val="false"/>
        <w:spacing w:lineRule="auto" w:line="360" w:before="0" w:after="0"/>
        <w:ind w:left="993" w:hanging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никальную сложность - существуют математические функции, описывающие силы, которые подчиняются законам физики, но не существует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в, управляющих созданием компьютерного программного обесп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1701" w:leader="none"/>
        </w:tabs>
        <w:autoSpaceDE w:val="fals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никально низкую стоимость - стоимость отдельной компьютерной операции стремится к нул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1701" w:leader="none"/>
        </w:tabs>
        <w:autoSpaceDE w:val="fals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никальную дискретность - для цифровых компьютеров характерна уникальная прерывность и несоразмерность связи между причиной и следствием (например, изменение всего только одного бита может привести к катастрофическим последствиям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1701" w:leader="none"/>
        </w:tabs>
        <w:autoSpaceDE w:val="fals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никальную кодируемость - в ходе компьютерных операций все данные много раз «кодируются»; информация организована слоями, компьютеры оперируют, создавая коды поверх кодов: из двоичных кодов формируются байты, из байтов - символы, из символов - поля, из полей - записи, из записей - сектора, из секторов - дорожки, из дорожек - цилиндры.</w:t>
      </w:r>
    </w:p>
    <w:p>
      <w:pPr>
        <w:pStyle w:val="Normal"/>
        <w:shd w:fill="FFFFFF" w:val="clear"/>
        <w:spacing w:lineRule="auto" w:line="360" w:before="0" w:after="0"/>
        <w:ind w:lef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олтер Мэнер обосновал необходимость изучения компьютерной этик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водя следующие аргумент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left="5" w:firstLine="567"/>
        <w:contextualSpacing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зучение компьютерной этики - это проявление себя как ответствен</w:t>
      </w:r>
      <w:r>
        <w:rPr>
          <w:rFonts w:cs="Times New Roman" w:ascii="Times New Roman" w:hAnsi="Times New Roman"/>
          <w:color w:val="000000"/>
          <w:sz w:val="28"/>
          <w:szCs w:val="28"/>
        </w:rPr>
        <w:t>ного профессионал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left="5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мпьютерная этика учит нас, как избегать компьютерных злоупот</w:t>
      </w:r>
      <w:r>
        <w:rPr>
          <w:rFonts w:cs="Times New Roman" w:ascii="Times New Roman" w:hAnsi="Times New Roman"/>
          <w:color w:val="000000"/>
          <w:sz w:val="28"/>
          <w:szCs w:val="28"/>
        </w:rPr>
        <w:t>реблений и катастроф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left="5" w:firstLine="567"/>
        <w:contextualSpacing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витие компьютерных технологий будет продолжать создавать време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ый вакуум в политике реагирования на новые компьютерные инциден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left="5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вычислительной техники постоянно и в значительной 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 трансформирует определенные этические проблемы, поэтому эти измене</w:t>
      </w:r>
      <w:r>
        <w:rPr>
          <w:rFonts w:cs="Times New Roman" w:ascii="Times New Roman" w:hAnsi="Times New Roman"/>
          <w:color w:val="000000"/>
          <w:sz w:val="28"/>
          <w:szCs w:val="28"/>
        </w:rPr>
        <w:t>ния требуют независимого изучения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применение компьютерных технологий создает и будет создавать новые этические проблемы, которые требуют специального изучения;</w:t>
      </w:r>
    </w:p>
    <w:p>
      <w:pPr>
        <w:pStyle w:val="Normal"/>
        <w:shd w:fill="FFFFFF" w:val="clear"/>
        <w:spacing w:lineRule="auto" w:line="360" w:before="0" w:after="0"/>
        <w:ind w:left="5" w:right="1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6) круг новых и трансформировавшихся этических проблем, связанных с применением компьютерных технологий, достаточно велик и достаточно понятен для определения новой области знания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Джеймс Мур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своей статье «Что такое компьютерная этика?» Джеймс Мур, профессор философии из колледжа в Дартмуте, назва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ек эпохой ком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ьютерной революции. Он полагал, что первый этап этой революции связан 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зданием и совершенствованием собственно ЭВМ и охватывает первые сорок лет после Второй мировой войны. Во второй этап компьютерной рев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юции индустриально развитый мир вошел только недавно (на момент нап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ания статьи). Для второго этапа характерна интеграция компьютерных т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логий в ежедневную деятельность человека и в социальные институты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 также изменение самого значения таких фундаментальных концепций, ка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деньги», «образование», «работа», «честные выборы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же в то время Джеймс Мур предвидел, что к конц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ека многие виды человеческой деятельности и многие общественные институты будут пре</w:t>
        <w:softHyphen/>
        <w:t>образованы компьютерными технологиями, и это, несомненно, породит «широкий спектр проблем компьютерной этики</w:t>
      </w:r>
    </w:p>
    <w:p>
      <w:pPr>
        <w:pStyle w:val="Normal"/>
        <w:shd w:fill="FFFFFF" w:val="clear"/>
        <w:spacing w:lineRule="auto" w:line="360" w:before="0" w:after="0"/>
        <w:ind w:left="10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жеймс Мур обратил внимание на важную особенность компьютеров: большую часть времени и в большинстве случаев компьютерные опер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евидимы. Он выделил три проявления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фактора невидимост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 w:before="0" w:after="0"/>
        <w:ind w:left="331" w:firstLine="567"/>
        <w:contextualSpacing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видимое злоупотребление компьютер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 w:before="0" w:after="0"/>
        <w:ind w:left="331" w:firstLine="567"/>
        <w:contextualSpacing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сутствие в программах невидимых параметров и скрытых функц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 w:before="0" w:after="0"/>
        <w:ind w:left="331" w:firstLine="567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видимость сложных вычислений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иболее обычным проявлением фактора невидимости, который имеет этическое значение, является невидимое злоупотребление. Невидимое зло</w:t>
        <w:softHyphen/>
        <w:t>употребление заключается в намеренном использовании невидимых операций компьютера для неэтичного повед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торым проявлением фактора невидимости, которое, по мнению Мура, более неуловимо и концептуально более интересно, является присутствие в программах невидимых параметров и скрытых функций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ретье проявление фактора невидимости, которое, как считает Мур, вы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ывает наибольшее беспокойство, - это невидимость сложных вычислений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н считал, что компьютерная этика требует от людей по-новом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мыслить природу компьютерных технологий и человеческие ценност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ебора Джонсон. В 1985 году философ Дебора Джонсон из политехнического института Rensselaer Polytechnic Institute опубликовала книгу «Компьютерная этика», которая стала первым учебником в этой области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 том же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985 году, под ее редакцией (вместе с Джоном Снэппером) вышла в свет др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ая книга - «Этические проблемы использования компьютеров», позж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1991 году была издана новая книга «Этические вопросы технологий»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 в 1995 году в результате сотрудничества с Хелен Ниссенбаум появилась </w:t>
      </w:r>
      <w:r>
        <w:rPr>
          <w:rFonts w:cs="Times New Roman" w:ascii="Times New Roman" w:hAnsi="Times New Roman"/>
          <w:color w:val="000000"/>
          <w:sz w:val="28"/>
          <w:szCs w:val="28"/>
        </w:rPr>
        <w:t>монография «Компьютеры, этика и социальные ценности»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Террелл Уорд Бинум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 начале 1980-х годов Террелл Уорд Бинум, профессор философии государственного университета Южного Коннектикута, директор исследовательского центра Research Center on Computing and Society, помог Мэнеру опубликовать его «Первое руководство по компьютерной этике». Это произошло в то время, когда большинство философов и ученых-компьютерщиков не считали данную научную область важной. Бинум и Мэнер созвали первую международную междисциплинарную конференцию по компьютерной этике ЕТШСОМР, которая рассматривается многими как важная веха в данной области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ким образом, в середине 1980-х годов прошлого столетия становится очевидным, что рефлексия над этическими аспектами развития электронно-вычислительной техники уже не ограничивается разрозненными обсуждениями отде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, но приобретает черты формирующегося интеллектуального напра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ния.</w:t>
      </w:r>
    </w:p>
    <w:p>
      <w:pPr>
        <w:pStyle w:val="Normal"/>
        <w:shd w:fill="FFFFFF" w:val="clear"/>
        <w:spacing w:lineRule="auto" w:line="360" w:before="0" w:after="0"/>
        <w:ind w:lef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>1990-е годы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90-е годы сферой компьютерной этики заинтересовались новые уче</w:t>
        <w:softHyphen/>
        <w:t>ные, появились университетские курсы, исследовательские центры, стали о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анизовываться новые конференции, выходить журналы, статьи и учебники, а также возникло множество новых направлений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имон Роджерсон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ущественный вклад в дальнейшее развитие информационной и комп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ной этики в Европе внес Симон Роджерсон из университета Де Монфор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еликобритании. Роджерсон входил в Комитет по информационным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ям Британского парламента, а также участвовал в нескольких проектах Европейского союза по компьютерной этике. В 1995 году он организ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л центр за социальную ответственность в компьютерной сфере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Лучано Флорид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ередина 1990-х годов возвестила о начале нового этапа компьютерной </w:t>
      </w:r>
      <w:r>
        <w:rPr>
          <w:rFonts w:cs="Times New Roman" w:ascii="Times New Roman" w:hAnsi="Times New Roman"/>
          <w:color w:val="000000"/>
          <w:sz w:val="28"/>
          <w:szCs w:val="28"/>
        </w:rPr>
        <w:t>этики. Пришло время создавать и развивать концептуальную основу этики в сфере информационных технологий, параллельно развивая организационные структуры, нацеленные на практические действия, способные уменьшить в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ятность непредвиденных последствий применения информационных технологий. Именно в это время в Оксфордском университете возникла исследовательская группа по информационной этике. В ее создании принимал ак</w:t>
      </w:r>
      <w:r>
        <w:rPr>
          <w:rFonts w:cs="Times New Roman" w:ascii="Times New Roman" w:hAnsi="Times New Roman"/>
          <w:color w:val="000000"/>
          <w:sz w:val="28"/>
          <w:szCs w:val="28"/>
        </w:rPr>
        <w:t>тивное участие один из наиболее влиятельных итальянских исследователей в области философии техники и этики Лучано Флориди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Хелен Ниссенбаум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1990-е годы Хелен Ниссенбаум, работая в Принстонском университет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 возглавляя университетский центр человеческих ценносте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en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um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alues</w:t>
      </w:r>
      <w:r>
        <w:rPr>
          <w:rFonts w:cs="Times New Roman" w:ascii="Times New Roman" w:hAnsi="Times New Roman"/>
          <w:color w:val="000000"/>
          <w:sz w:val="28"/>
          <w:szCs w:val="28"/>
        </w:rPr>
        <w:t>, подготовила цикл статей, посвященных нравстве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ым проблемам проектирования компьютерных систем. Она предложил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вой подход к социальным и этическим проблемам технологий и образова</w:t>
      </w:r>
      <w:r>
        <w:rPr>
          <w:rFonts w:cs="Times New Roman" w:ascii="Times New Roman" w:hAnsi="Times New Roman"/>
          <w:color w:val="000000"/>
          <w:sz w:val="28"/>
          <w:szCs w:val="28"/>
        </w:rPr>
        <w:t>ния, в частности к проблеме дегуманизации образования в результате ши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го внедрения компьютеров в процесс обуч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е особенно интересовала эти</w:t>
      </w:r>
      <w:r>
        <w:rPr>
          <w:rFonts w:cs="Times New Roman" w:ascii="Times New Roman" w:hAnsi="Times New Roman"/>
          <w:color w:val="000000"/>
          <w:sz w:val="28"/>
          <w:szCs w:val="28"/>
        </w:rPr>
        <w:t>ческая проблема, связанная с получением данных о людях из «открытых» и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очников, которая в литературе по компьютерной этике получила наз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ы «публичной приватности».</w:t>
      </w:r>
    </w:p>
    <w:p>
      <w:pPr>
        <w:pStyle w:val="Normal"/>
        <w:shd w:fill="FFFFFF" w:val="clear"/>
        <w:spacing w:lineRule="auto" w:line="360" w:before="0" w:after="0"/>
        <w:ind w:right="2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 важным событиям в сфере компьютерной этики в Европе в конце </w:t>
      </w:r>
      <w:r>
        <w:rPr>
          <w:rFonts w:cs="Times New Roman" w:ascii="Times New Roman" w:hAnsi="Times New Roman"/>
          <w:color w:val="000000"/>
          <w:sz w:val="28"/>
          <w:szCs w:val="28"/>
        </w:rPr>
        <w:t>1990-х можно отнести создание профессором информационного менеджме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 и информационной этики Штутгартского университета Рафаэлем Капурро </w:t>
      </w:r>
      <w:r>
        <w:rPr>
          <w:rFonts w:cs="Times New Roman" w:ascii="Times New Roman" w:hAnsi="Times New Roman"/>
          <w:color w:val="000000"/>
          <w:sz w:val="28"/>
          <w:szCs w:val="28"/>
        </w:rPr>
        <w:t>в 1999 году Международного центра по информационной этик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Center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Ethics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CIE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) и основание ученым из Нидерландов Джереном </w:t>
      </w:r>
      <w:r>
        <w:rPr>
          <w:rFonts w:cs="Times New Roman" w:ascii="Times New Roman" w:hAnsi="Times New Roman"/>
          <w:color w:val="000000"/>
          <w:sz w:val="28"/>
          <w:szCs w:val="28"/>
        </w:rPr>
        <w:t>Ван ден Ховеном в 1997 серии конференций СЕР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thic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hiloso</w:t>
      </w:r>
      <w:r>
        <w:rPr>
          <w:rFonts w:cs="Times New Roman" w:ascii="Times New Roman" w:hAnsi="Times New Roman"/>
          <w:color w:val="000000"/>
          <w:sz w:val="28"/>
          <w:szCs w:val="28"/>
        </w:rPr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phical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Enquiry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философским проблемам компьютерной этики, которые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сходят поочередно в Европе и Америке.</w:t>
      </w:r>
    </w:p>
    <w:p>
      <w:pPr>
        <w:pStyle w:val="Normal"/>
        <w:shd w:fill="FFFFFF" w:val="clear"/>
        <w:spacing w:lineRule="auto" w:line="360" w:before="0" w:after="0"/>
        <w:ind w:right="24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</w:rPr>
        <w:t>2000-е годы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начале нынешнего века появилось множество новых журналов, сбор</w:t>
        <w:softHyphen/>
        <w:t>ников научных трудов, учебных курсов и программ подготовки по этике ин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формационных и коммуникационных технологий. Симон Роджерсон вве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урс компьютерной этики в программы обучения университета Де Монфор,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л программу подготовки в области компьютерной этики для докт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нтов и стал соучредителем и одним из редакторов журнал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Journal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Communication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Ethics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Society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 2003 году, и электро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урн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THICOM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ourn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04 году. Кроме того, в 2004 году Рафаэ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м Капурро был создан журнал «Международный обзор информационной этики», а в 2005 году Берндом Шталем - международный журнал «Техноло</w:t>
      </w:r>
      <w:r>
        <w:rPr>
          <w:rFonts w:cs="Times New Roman" w:ascii="Times New Roman" w:hAnsi="Times New Roman"/>
          <w:color w:val="000000"/>
          <w:sz w:val="28"/>
          <w:szCs w:val="28"/>
        </w:rPr>
        <w:t>гии и человеческое взаимодействие»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Джерен Ван ден Ховен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жерен Ван ден Ховен занимается изучением вопросов этики в сфере информационных технологий, особый интерес для него представляют мо</w:t>
      </w:r>
      <w:r>
        <w:rPr>
          <w:rFonts w:cs="Times New Roman" w:ascii="Times New Roman" w:hAnsi="Times New Roman"/>
          <w:color w:val="000000"/>
          <w:sz w:val="28"/>
          <w:szCs w:val="28"/>
        </w:rPr>
        <w:t>ральные проблемы использования и регулирования технологий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 2008 году вместе с Джоном Векертом он подготовил к публикации сборник «Информационные технологии и моральная философия» 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Technology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Moral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Philosophy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) опубликованный из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ьством Кембриджского университета. Эта книга написа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емонстрирует углуб</w:t>
      </w:r>
      <w:r>
        <w:rPr>
          <w:rFonts w:cs="Times New Roman" w:ascii="Times New Roman" w:hAnsi="Times New Roman"/>
          <w:color w:val="000000"/>
          <w:sz w:val="28"/>
          <w:szCs w:val="28"/>
        </w:rPr>
        <w:t>ленный философский анализ моральных проблем информационных технологий, проблем, связанных с приватностью, интеллектуальной собственностью, ответственностью, дружбой и доверием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  <w:t xml:space="preserve">Герман Таван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ерман Т. Тавани, доктор философии, профессор философии американ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кого колледж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Rivier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College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и президент Международного общества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тике и информационным технологиям 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Society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Ethics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echnolog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SEI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Он является автором или редактором ряд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ниг о социальных и этических аспектах информационных технологий. </w:t>
      </w:r>
      <w:r>
        <w:rPr>
          <w:rFonts w:cs="Times New Roman" w:ascii="Times New Roman" w:hAnsi="Times New Roman"/>
          <w:color w:val="000000"/>
          <w:sz w:val="28"/>
          <w:szCs w:val="28"/>
        </w:rPr>
        <w:t>В 2001 году вместе с Ричардом Спинелло он написал и издал «Лекции по ки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ерэтике». В 2003 вышла его книга «Этика и технология: этические проблемы в век информационно-коммуникационных технологий», которая имела большой успех, была переиздана во второй редакции в 2007 году, а в 2010 году - в третьей редакции под названием: «Этика и технология: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олемика, вопросы и стратегии этичной обработки информации»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 2005 году под редакцией Г. Тавани и Р. Спинелло вышел </w:t>
      </w:r>
      <w:r>
        <w:rPr>
          <w:rFonts w:cs="Times New Roman" w:ascii="Times New Roman" w:hAnsi="Times New Roman"/>
          <w:color w:val="000000"/>
          <w:sz w:val="28"/>
          <w:szCs w:val="28"/>
        </w:rPr>
        <w:t>сборник «Права интеллектуальной собственности в сетевом мире», к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орый объединил статьи, предлагающие современный взгляд на сферу прав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ллектуальной собственности и ее будущее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ичард Спинелло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2000 году появилась, а в 2002 и 2006 году была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издана в новых редакциях, его книга «Киберэтика: мораль и право в ки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ерпространстве». Он известен как автор нескольких популярных книг по компью</w:t>
      </w:r>
      <w:r>
        <w:rPr>
          <w:rFonts w:cs="Times New Roman" w:ascii="Times New Roman" w:hAnsi="Times New Roman"/>
          <w:color w:val="000000"/>
          <w:sz w:val="28"/>
          <w:szCs w:val="28"/>
        </w:rPr>
        <w:t>терной этике, а также многочисленных статей и научных докладов по воп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ам этики и управл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н не оставил без внимания такие актуальные темы, ка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гативное влияние спама, копирование цифровой музыки и загрузка филь</w:t>
      </w:r>
      <w:r>
        <w:rPr>
          <w:rFonts w:cs="Times New Roman" w:ascii="Times New Roman" w:hAnsi="Times New Roman"/>
          <w:color w:val="000000"/>
          <w:sz w:val="28"/>
          <w:szCs w:val="28"/>
        </w:rPr>
        <w:t>мов из Сети, правовая защита детей во «Всемирной паутине», а также другие вопросы управления и регулирования Интернетом. Правовые споры, по мнению Р. Спинелло, станут типичными в ближайшем будущем.</w:t>
      </w:r>
    </w:p>
    <w:p>
      <w:pPr>
        <w:pStyle w:val="Normal"/>
        <w:shd w:fill="FFFFFF" w:val="clear"/>
        <w:spacing w:lineRule="auto" w:line="360" w:before="0" w:after="0"/>
        <w:ind w:right="5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вкладом Р. Спинелло в развитие компьютерной этики стало нап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ание своего рода учебника «Примеры по этике в области информационных технологий». В нем он собрал множество сценариев различных эти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ких дилемм, возникающих в сетевом мире. Эта книга содержит более сорока </w:t>
      </w:r>
      <w:r>
        <w:rPr>
          <w:rFonts w:cs="Times New Roman" w:ascii="Times New Roman" w:hAnsi="Times New Roman"/>
          <w:color w:val="000000"/>
          <w:sz w:val="28"/>
          <w:szCs w:val="28"/>
        </w:rPr>
        <w:t>хорошо проработанных примеров, затрагивающих проблемы киберпресту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сти, приватности, интеллектуальной собственности и справедливого дос</w:t>
      </w:r>
      <w:r>
        <w:rPr>
          <w:rFonts w:cs="Times New Roman" w:ascii="Times New Roman" w:hAnsi="Times New Roman"/>
          <w:color w:val="000000"/>
          <w:sz w:val="28"/>
          <w:szCs w:val="28"/>
        </w:rPr>
        <w:t>тупа к компьютерам и ИКТ. Многие примеры иллюстрируют взаимосвязи реальных ситуаций в компьютерной сфере с законом, государственной полит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й и этическими нормами. В 2000-е годы книга стала универсальным средством обучения для студентов и менеджеров, специализирующихся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ой област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940-х до 1960-х годов не существовало дисциплины, известной как компьютерная этика (несмотря на достижения Винера и Паркера). Однако, начиная с Уолтера Мэнера, в 1970-е годы философы, занимающиеся проблемами компьютерной этики, стали пытаться описать компьютерную этику как научную область и дать ей определение.</w:t>
      </w:r>
    </w:p>
    <w:p>
      <w:pPr>
        <w:pStyle w:val="Normal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компьютерной этики и ее эволюция</w:t>
      </w:r>
    </w:p>
    <w:p>
      <w:pPr>
        <w:pStyle w:val="Normal"/>
        <w:shd w:fill="FFFFFF" w:val="clear"/>
        <w:spacing w:lineRule="auto" w:line="360" w:before="0" w:after="0"/>
        <w:ind w:left="96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Таблица. Определения компьютерной этики</w:t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717"/>
        <w:gridCol w:w="6421"/>
      </w:tblGrid>
      <w:tr>
        <w:trPr>
          <w:trHeight w:val="413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firstLine="66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4"/>
                <w:szCs w:val="24"/>
              </w:rPr>
              <w:t>Автор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</w:rPr>
              <w:t xml:space="preserve">Период </w:t>
            </w: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4"/>
                <w:szCs w:val="24"/>
              </w:rPr>
              <w:t>возникновения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677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4"/>
                <w:szCs w:val="24"/>
              </w:rPr>
              <w:t>Определение компьютерной этики</w:t>
            </w:r>
          </w:p>
        </w:tc>
      </w:tr>
      <w:tr>
        <w:trPr>
          <w:trHeight w:val="1982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16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Винер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950-е годы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ридавал особое значение исследованию влия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я информационной технологии на человеческие цен</w:t>
            </w:r>
            <w:r>
              <w:rPr>
                <w:rFonts w:cs="Times New Roman" w:ascii="Times New Roman" w:hAnsi="Times New Roman"/>
                <w:color w:val="000000"/>
              </w:rPr>
              <w:t xml:space="preserve">ности, такие как здоровье, богатство, возможности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вобода, демократия, знания, приватность, безопасность, самореализация и т. д. Впоследствии это научное направление получило название «компьютерной </w:t>
            </w:r>
            <w:r>
              <w:rPr>
                <w:rFonts w:cs="Times New Roman" w:ascii="Times New Roman" w:hAnsi="Times New Roman"/>
                <w:color w:val="000000"/>
              </w:rPr>
              <w:t>этики»</w:t>
            </w:r>
          </w:p>
        </w:tc>
      </w:tr>
      <w:tr>
        <w:trPr>
          <w:trHeight w:val="1129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25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Мэнер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16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ер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1970-х гг.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23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ьютерная этика - это область, имеющая дело с этическими проблемами, которые усугубляются, трансформируются или создаются компьютерным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ехнологиям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968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1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Д. </w:t>
            </w:r>
            <w:r>
              <w:rPr>
                <w:rFonts w:cs="Times New Roman" w:ascii="Times New Roman" w:hAnsi="Times New Roman"/>
                <w:color w:val="000000"/>
              </w:rPr>
              <w:t>Джонсон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16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ер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1980-х гг.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Компьютерная этика - это область, изучающая способы, при помощи которых компьютеры по-новому ст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ят стандартные моральные проблемы и дилеммы, обо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тряя старые проблемы и вынуждая применять обще</w:t>
            </w:r>
            <w:r>
              <w:rPr>
                <w:rFonts w:cs="Times New Roman" w:ascii="Times New Roman" w:hAnsi="Times New Roman"/>
                <w:color w:val="000000"/>
              </w:rPr>
              <w:t>принятые нравственные нормы к неизвестной обла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415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20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. </w:t>
            </w:r>
            <w:r>
              <w:rPr>
                <w:rFonts w:cs="Times New Roman" w:ascii="Times New Roman" w:hAnsi="Times New Roman"/>
                <w:color w:val="000000"/>
              </w:rPr>
              <w:t>Мур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17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р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1980-х 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ьютерная этика - это область, которая занимаетс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изучением природы компьютерных технологий и их социального влияния, а также формулированием и </w:t>
            </w:r>
            <w:r>
              <w:rPr>
                <w:rFonts w:cs="Times New Roman" w:ascii="Times New Roman" w:hAnsi="Times New Roman"/>
                <w:color w:val="000000"/>
              </w:rPr>
              <w:t>обоснованием принципов этичного использования таких технолог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576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Д. </w:t>
            </w:r>
            <w:r>
              <w:rPr>
                <w:rFonts w:cs="Times New Roman" w:ascii="Times New Roman" w:hAnsi="Times New Roman"/>
                <w:color w:val="000000"/>
              </w:rPr>
              <w:t>Готтербарн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990-е годы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ьютерная этика - это область профессиональной этики, которая занимается, прежде всего, стандартами практики и кодексами поведения профессионалов 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фере информационных технолог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5" w:right="2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яд современных философов полагают, что компьютерная этика сегодня быстро эволюционирует в более широкую и даже более важную область, к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рая может быть названа «глобальной информационной этикой». Глоба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е сети, и особенн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d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>, связывают людей на всей планете, я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яются важнейшим рычагом глобализации. Интернет содействует модифика</w:t>
      </w:r>
      <w:r>
        <w:rPr>
          <w:rFonts w:cs="Times New Roman" w:ascii="Times New Roman" w:hAnsi="Times New Roman"/>
          <w:color w:val="000000"/>
          <w:sz w:val="28"/>
          <w:szCs w:val="28"/>
        </w:rPr>
        <w:t>ции экономического роста, превращению его в глобальный информационно-инновационный процесс.</w:t>
      </w:r>
    </w:p>
    <w:p>
      <w:pPr>
        <w:pStyle w:val="Normal"/>
        <w:shd w:fill="FFFFFF" w:val="clear"/>
        <w:spacing w:lineRule="auto" w:line="360" w:before="0" w:after="0"/>
        <w:ind w:left="10" w:right="2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а растет не столько за счет роста потребления энергии, сколько благодаря росту потребления информации во всех сферах человеческой дея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льности. Поэтому в 2000-е годы появляется и все чаще начинает использ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аться термин «глобальная информационная этика» для обозначения дисцип</w:t>
        <w:softHyphen/>
        <w:t>лины, охватывающей профессиональную этику, потребительскую этику и не</w:t>
        <w:softHyphen/>
        <w:t>которые вопросы политики государства.</w:t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облемы компьютерной этики.</w:t>
      </w:r>
    </w:p>
    <w:p>
      <w:pPr>
        <w:pStyle w:val="Normal"/>
        <w:shd w:fill="FFFFFF" w:val="clear"/>
        <w:spacing w:lineRule="auto" w:line="360" w:before="0" w:after="0"/>
        <w:ind w:left="14" w:right="1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егодня, когда речь идет о компьютерной этике или этике в сфере и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ционных технологий, как правило, имеется в виду область, лежащая 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ресечении компьютерных наук и философии, т. е. прикладная этика в об</w:t>
        <w:softHyphen/>
        <w:t>ласти информационных технологий. По сути, не имеет значения, какое опре</w:t>
        <w:softHyphen/>
        <w:t>деление компьютерной этики выбрать, лучший способ понять природу этой предметной области - рассмотреть некоторые характерные проявления и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едуемых проблем.</w:t>
      </w:r>
    </w:p>
    <w:p>
      <w:pPr>
        <w:pStyle w:val="Normal"/>
        <w:shd w:fill="FFFFFF" w:val="clear"/>
        <w:spacing w:lineRule="auto" w:line="360" w:before="0" w:after="0"/>
        <w:ind w:left="2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нению итальянского ученого Н. Патриньяни, члена организ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ии «Компьютерные профессионалы за социальную ответственность», ком</w:t>
        <w:softHyphen/>
        <w:t xml:space="preserve">пьютерная этика имеет отношение ко всем основным критически важны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блемам последних лет: электронной демократии, доступности глоб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х сетей, авторскому праву, контенту и образованию, компь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ютерам на рабочем месте, хакерам, компьютерным преступлениям и ви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, приватности, надежности компьютеров, искусственному интеллекту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нотехнологиям, войнам, экологии и переработке отходов производств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т. д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ая из проблем может быть рассмотрена на разных уровнях влияния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уровне планеты, биосферы, людей, инфосферы, киберпространства, идей (ноосферы)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ексеева И.Ю., Сидоров А.В., Шклярик Е.Н. Компьютерная этика: история, проблемы, перспективы. – М.: Нанотехнопьютер, 2008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линская И.Л. Компьютерная этика, информационная этика, киберэтика. Электронный ресурс: http://ilgalinsk.narod.ru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линская И.Л., Панченко А.И. Этико-правовое пространство информационно-компьютерных технологий// Новые инфокоммуникационные технологии в социально-гуманитарных науках и образовании. – М.: Логос, 2003. – С.112-132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стельс М. Галактика Интернет. – М.: У-фактория, 2004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люк А.А., Полянская О.Ю., Алексеева И.Ю. Этика в сфере информационных технологий. – М.: Горячая линия – Телеком, 2011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ные вопросы: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то считается родоначальником компьютерной этики?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каких принципах строились этические взгляды Н. Виннера?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то такое компьютерная этика?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ковы тенденции эволюции компьютерной этики?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кие проблемы затрагивает компьютерная этика?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зовите этапы развития компьютерной этики. Дайте их характеристик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16:00Z</dcterms:created>
  <dc:creator>saint</dc:creator>
  <dc:description/>
  <cp:keywords/>
  <dc:language>en-US</dc:language>
  <cp:lastModifiedBy>Ed</cp:lastModifiedBy>
  <dcterms:modified xsi:type="dcterms:W3CDTF">2012-04-17T10:16:00Z</dcterms:modified>
  <cp:revision>2</cp:revision>
  <dc:subject/>
  <dc:title/>
</cp:coreProperties>
</file>